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児）</w:t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家 賃 額 証 明 書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請者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住  所　〒　　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 　 </w:t>
      </w:r>
      <w:r>
        <w:rPr>
          <w:rFonts w:ascii="ＭＳ 明朝;MS Mincho" w:hAnsi="ＭＳ 明朝;MS Mincho" w:cs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 xml:space="preserve">　　　　 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Cs w:val="21"/>
        </w:rPr>
        <w:t>下記のとおり、賃借している（賃借予定である）ことを証明します</w:t>
      </w:r>
      <w:r>
        <w:rPr/>
        <w:t>。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4820"/>
      </w:tblGrid>
      <w:tr>
        <w:trPr>
          <w:trHeight w:val="2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住宅の所在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家賃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額　　　    　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西暦　　　年　　月　　日から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記家賃等には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光熱水費が含まれている。（　　　　　　円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食費等が含まれている。 （      　　　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賃貸借契約書の写し（表紙含め全ページ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賃貸契約をするとき、借受人を契約者（借主）としてください。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入居時及び家賃額が変更されたとき、または引越しをしたときも提出してください。</w:t>
      </w:r>
    </w:p>
    <w:sectPr>
      <w:type w:val="nextPage"/>
      <w:pgSz w:w="11906" w:h="16838"/>
      <w:pgMar w:left="1701" w:right="1134" w:gutter="0" w:header="0" w:top="1418" w:footer="0" w:bottom="1418"/>
      <w:pgNumType w:start="26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09:00Z</dcterms:created>
  <dc:creator>soumu08</dc:creator>
  <dc:description/>
  <cp:keywords/>
  <dc:language>en-US</dc:language>
  <cp:lastModifiedBy>shikin10</cp:lastModifiedBy>
  <cp:lastPrinted>2024-02-29T16:22:00Z</cp:lastPrinted>
  <dcterms:modified xsi:type="dcterms:W3CDTF">2025-09-03T06:50:00Z</dcterms:modified>
  <cp:revision>26</cp:revision>
  <dc:subject/>
  <dc:title>第３号様式（第２条関係）</dc:title>
</cp:coreProperties>
</file>