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法人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spacing w:lineRule="auto" w:line="276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spacing w:lineRule="auto" w:line="276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59055</wp:posOffset>
                </wp:positionV>
                <wp:extent cx="2896870" cy="5721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920" cy="572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4.65pt;width:228.05pt;height: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spacing w:lineRule="auto" w:line="276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印</w:t>
      </w:r>
    </w:p>
    <w:p>
      <w:pPr>
        <w:pStyle w:val="Normal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spacing w:lineRule="auto" w:line="276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福祉士修学資金等貸付を返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　年　　月　から　西暦　　　　　年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＊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裁量免除額は審査により決定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9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-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-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17716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25pt;margin-top:13.9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　　　　　　～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8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8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,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</w:t>
      </w:r>
    </w:p>
    <w:p>
      <w:pPr>
        <w:pStyle w:val="Normal"/>
        <w:ind w:firstLine="42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7:00Z</dcterms:created>
  <dc:creator>厚生労働省ネットワークシステム</dc:creator>
  <dc:description/>
  <cp:keywords/>
  <dc:language>en-US</dc:language>
  <cp:lastModifiedBy>shikin12</cp:lastModifiedBy>
  <cp:lastPrinted>2023-03-15T10:33:00Z</cp:lastPrinted>
  <dcterms:modified xsi:type="dcterms:W3CDTF">2024-03-01T06:45:00Z</dcterms:modified>
  <cp:revision>86</cp:revision>
  <dc:subject/>
  <dc:title>介護福祉士等修学資金貸付事業の拡充におけるＱ＆Ａ（都道府県より）</dc:title>
</cp:coreProperties>
</file>