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14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98120</wp:posOffset>
                </wp:positionV>
                <wp:extent cx="2875280" cy="567055"/>
                <wp:effectExtent l="127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56700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.6pt;margin-top:15.6pt;width:226.35pt;height:44.6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 携帯番号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　　　　　　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7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、</w:t>
            </w:r>
          </w:p>
          <w:p>
            <w:pPr>
              <w:pStyle w:val="Normal"/>
              <w:ind w:right="-1" w:firstLine="25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養成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50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－</w:t>
            </w:r>
          </w:p>
        </w:tc>
      </w:tr>
      <w:tr>
        <w:trPr>
          <w:trHeight w:val="1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種、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養成課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134" w:gutter="0" w:header="0" w:top="1418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12</cp:lastModifiedBy>
  <cp:lastPrinted>2024-02-19T13:26:00Z</cp:lastPrinted>
  <dcterms:modified xsi:type="dcterms:W3CDTF">2024-02-22T05:18:00Z</dcterms:modified>
  <cp:revision>20</cp:revision>
  <dc:subject/>
  <dc:title>第３号様式（第２条関係）</dc:title>
</cp:coreProperties>
</file>