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介）</w:t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西暦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社会福祉法人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：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下記のとおり、介護福祉士修学資金等貸付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※口座は必ず借受人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修学生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本人名義のものに限ります。</w:t>
      </w:r>
    </w:p>
    <w:p>
      <w:pPr>
        <w:pStyle w:val="Normal"/>
        <w:ind w:left="442" w:hanging="442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※振込口座通帳のコピー（金融機関名、支店名、口座番号、漢字、カタカナ口座名義が確認できるページすべて）を必ず添付してください。コピーはＡ４サイズでお願いします。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2</cp:lastModifiedBy>
  <cp:lastPrinted>2016-08-30T15:31:00Z</cp:lastPrinted>
  <dcterms:modified xsi:type="dcterms:W3CDTF">2024-03-01T06:44:00Z</dcterms:modified>
  <cp:revision>63</cp:revision>
  <dc:subject/>
  <dc:title>介護福祉士等修学資金貸付事業の拡充におけるＱ＆Ａ（都道府県より）</dc:title>
</cp:coreProperties>
</file>