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実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 　年 　月 　日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1" w:firstLine="396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）</w:t>
      </w:r>
    </w:p>
    <w:p>
      <w:pPr>
        <w:pStyle w:val="Normal"/>
        <w:ind w:right="-1" w:firstLine="39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13995</wp:posOffset>
                </wp:positionV>
                <wp:extent cx="2511425" cy="777240"/>
                <wp:effectExtent l="1905" t="127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77724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6pt;margin-top:16.85pt;width:197.7pt;height:61.15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 所 〒 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right="-1" w:firstLine="372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　　　　　　　　　　　　　　　　      </w:t>
      </w:r>
    </w:p>
    <w:p>
      <w:pPr>
        <w:pStyle w:val="Normal"/>
        <w:ind w:right="-1"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ind w:right="-285" w:firstLine="500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285" w:firstLine="500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 名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160"/>
        <w:ind w:firstLine="4659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</w:t>
      </w:r>
    </w:p>
    <w:p>
      <w:pPr>
        <w:pStyle w:val="Normal"/>
        <w:ind w:right="-1" w:firstLine="372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 　携帯電話：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spacing w:lineRule="exact" w:line="80"/>
        <w:ind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6237"/>
      </w:tblGrid>
      <w:tr>
        <w:trPr>
          <w:trHeight w:val="19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　務　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11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8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3727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電話：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  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　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23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00:00Z</dcterms:created>
  <dc:creator>soumu08</dc:creator>
  <dc:description/>
  <cp:keywords/>
  <dc:language>en-US</dc:language>
  <cp:lastModifiedBy>shikin03</cp:lastModifiedBy>
  <cp:lastPrinted>2024-02-20T17:03:00Z</cp:lastPrinted>
  <dcterms:modified xsi:type="dcterms:W3CDTF">2025-02-05T01:25:00Z</dcterms:modified>
  <cp:revision>16</cp:revision>
  <dc:subject/>
  <dc:title>第３号様式（第２条関係）</dc:title>
</cp:coreProperties>
</file>