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児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西暦　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在職証明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事業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＊事業所印を押印ください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名　称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　　　　　　　　　　　　　　　　印　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下記の者は、当社において下記のとおり勤務していることを証明します。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01"/>
        <w:gridCol w:w="2935"/>
        <w:gridCol w:w="726"/>
        <w:gridCol w:w="3162"/>
      </w:tblGrid>
      <w:tr>
        <w:trPr>
          <w:trHeight w:val="226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氏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月　　日</w:t>
            </w:r>
          </w:p>
        </w:tc>
      </w:tr>
      <w:tr>
        <w:trPr>
          <w:trHeight w:val="69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45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住所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名　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所在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（　　　　）</w:t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採用年月日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　年　　　　月　　　　日</w:t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雇用形態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正規職員・パート・その他（　　　　　　　　　　　）</w:t>
            </w:r>
          </w:p>
        </w:tc>
      </w:tr>
      <w:tr>
        <w:trPr>
          <w:trHeight w:val="94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時間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　　　分　から　　　時　　　分（内休憩時間　　　　分）</w:t>
            </w:r>
          </w:p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週　　　　　時間勤務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992" w:bottom="1048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21:00Z</dcterms:created>
  <dc:creator>厚生労働省ネットワークシステム</dc:creator>
  <dc:description/>
  <cp:keywords/>
  <dc:language>en-US</dc:language>
  <cp:lastModifiedBy>shikin16</cp:lastModifiedBy>
  <cp:lastPrinted>2023-03-06T13:59:00Z</cp:lastPrinted>
  <dcterms:modified xsi:type="dcterms:W3CDTF">2023-11-06T02:20:00Z</dcterms:modified>
  <cp:revision>13</cp:revision>
  <dc:subject/>
  <dc:title>介護福祉士等修学資金貸付事業の拡充におけるＱ＆Ａ（都道府県より）</dc:title>
</cp:coreProperties>
</file>