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児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　　年　　月　　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大分県社会福祉協議会会長　様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貸付番号（　　　　　　　　　）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住  所　〒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       氏　名　　　　　　　　　　　　印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 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                                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現　況　報　告　書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西暦　　　　　　　年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月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日現在の現況を報告します。</w:t>
      </w:r>
    </w:p>
    <w:p>
      <w:pPr>
        <w:pStyle w:val="Normal"/>
        <w:ind w:right="-1" w:firstLine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5913"/>
      </w:tblGrid>
      <w:tr>
        <w:trPr>
          <w:trHeight w:val="17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勤務先</w:t>
            </w:r>
          </w:p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または</w:t>
            </w:r>
          </w:p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学校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所在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eastAsia="zh-TW"/>
              </w:rPr>
              <w:t>（〒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eastAsia="zh-TW"/>
              </w:rPr>
              <w:t>　　　　）</w:t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-1" w:firstLine="48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eastAsia="zh-TW"/>
              </w:rPr>
              <w:t xml:space="preserve">（　  　　）　　 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eastAsia="zh-TW"/>
              </w:rPr>
              <w:t>－</w:t>
            </w:r>
          </w:p>
        </w:tc>
      </w:tr>
      <w:tr>
        <w:trPr>
          <w:trHeight w:val="10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名　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82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職種</w:t>
            </w:r>
          </w:p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または</w:t>
            </w:r>
          </w:p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学部・学科・学年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highlight w:val="yellow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highlight w:val="yellow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start="32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3:00Z</dcterms:created>
  <dc:creator>soumu08</dc:creator>
  <dc:description/>
  <cp:keywords/>
  <dc:language>en-US</dc:language>
  <cp:lastModifiedBy>shikin16</cp:lastModifiedBy>
  <cp:lastPrinted>2023-02-16T12:40:00Z</cp:lastPrinted>
  <dcterms:modified xsi:type="dcterms:W3CDTF">2023-11-06T02:22:00Z</dcterms:modified>
  <cp:revision>15</cp:revision>
  <dc:subject/>
  <dc:title>第３号様式（第２条関係）</dc:title>
</cp:coreProperties>
</file>