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1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号様式（児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西暦　　　　　年　　月　　日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ind w:firstLine="429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貸付番号　（　　　　　　　　　　）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　名　　　　　　　　　　　　　　印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5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18"/>
        </w:rPr>
        <w:t>携帯番号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借受人との関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借受人が死亡したので、次のとおり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9"/>
        <w:gridCol w:w="3402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　月　　　日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大学等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また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先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年　　　月　　　日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【添付書類】</w:t>
      </w:r>
    </w:p>
    <w:p>
      <w:pPr>
        <w:pStyle w:val="Normal"/>
        <w:ind w:left="1470" w:hanging="10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死亡診断書の写し、または借受人の戸籍抄本若しくは戸籍謄本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418" w:gutter="0" w:header="0" w:top="998" w:footer="992" w:bottom="1048"/>
      <w:pgNumType w:start="3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25:00Z</dcterms:created>
  <dc:creator>厚生労働省ネットワークシステム</dc:creator>
  <dc:description/>
  <cp:keywords/>
  <dc:language>en-US</dc:language>
  <cp:lastModifiedBy>shikin16</cp:lastModifiedBy>
  <cp:lastPrinted>2023-03-06T14:05:00Z</cp:lastPrinted>
  <dcterms:modified xsi:type="dcterms:W3CDTF">2023-11-06T02:24:00Z</dcterms:modified>
  <cp:revision>10</cp:revision>
  <dc:subject/>
  <dc:title>介護福祉士等修学資金貸付事業の拡充におけるＱ＆Ａ（都道府県より）</dc:title>
</cp:coreProperties>
</file>