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１０号様式（離）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西暦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㊞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：　　　（　　　）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065</wp:posOffset>
                </wp:positionH>
                <wp:positionV relativeFrom="page">
                  <wp:posOffset>3494405</wp:posOffset>
                </wp:positionV>
                <wp:extent cx="1270" cy="25946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5952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62.4pt;width:0pt;height:204.3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477012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62.85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46100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30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49440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7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4"/>
        <w:gridCol w:w="851"/>
        <w:gridCol w:w="285"/>
        <w:gridCol w:w="354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ind w:left="128" w:right="-1949" w:first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6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ない ・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あ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　　月　　　日　まで</w:t>
            </w:r>
          </w:p>
        </w:tc>
      </w:tr>
      <w:tr>
        <w:trPr>
          <w:trHeight w:val="45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　　年　　　月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1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　（西暦）　　 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5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48260</wp:posOffset>
                      </wp:positionV>
                      <wp:extent cx="215265" cy="1803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6.1pt;margin-top:3.8pt;width:16.9pt;height:14.1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3"/>
      <w:pgNumType w:start="2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03</cp:lastModifiedBy>
  <cp:lastPrinted>2023-02-01T10:03:00Z</cp:lastPrinted>
  <dcterms:modified xsi:type="dcterms:W3CDTF">2023-11-06T02:46:00Z</dcterms:modified>
  <cp:revision>121</cp:revision>
  <dc:subject/>
  <dc:title>介護福祉士等修学資金貸付事業の拡充におけるＱ＆Ａ（都道府県より）</dc:title>
</cp:coreProperties>
</file>