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号様式（実）　　　　　　　　　　　　　　　　　　　　　　　　　　　西暦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（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1130</wp:posOffset>
                </wp:positionH>
                <wp:positionV relativeFrom="page">
                  <wp:posOffset>3401060</wp:posOffset>
                </wp:positionV>
                <wp:extent cx="1270" cy="257683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5768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47.95pt;width:0pt;height:202.8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472948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52.5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38353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23.9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340106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267.8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4"/>
        <w:gridCol w:w="851"/>
        <w:gridCol w:w="3778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2473" w:leader="none"/>
                <w:tab w:val="left" w:pos="2642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＊添付書類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679" w:leader="none"/>
                <w:tab w:val="left" w:pos="2997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＊添付書類　住民票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□な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288" w:leader="none"/>
              </w:tabs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　　年　　　　月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　年　　　　月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48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（　　　　）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 　 　年　　　月　　　日　から　西暦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年　　　月　　　日　まで</w:t>
            </w:r>
          </w:p>
        </w:tc>
      </w:tr>
      <w:tr>
        <w:trPr>
          <w:trHeight w:val="41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　年　　　　月　　　　日</w:t>
            </w:r>
          </w:p>
        </w:tc>
      </w:tr>
    </w:tbl>
    <w:p>
      <w:pPr>
        <w:pStyle w:val="Normal"/>
        <w:spacing w:lineRule="atLeast" w:line="0"/>
        <w:jc w:val="distribut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　 　西暦　  　　年　　月　　日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233"/>
      <w:pgNumType w:start="2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03</cp:lastModifiedBy>
  <cp:lastPrinted>2023-03-13T15:10:00Z</cp:lastPrinted>
  <dcterms:modified xsi:type="dcterms:W3CDTF">2023-11-06T02:17:00Z</dcterms:modified>
  <cp:revision>106</cp:revision>
  <dc:subject/>
  <dc:title>介護福祉士等修学資金貸付事業の拡充におけるＱ＆Ａ（都道府県より）</dc:title>
</cp:coreProperties>
</file>