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西暦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振 込 口 座 申 請 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17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28"/>
        <w:gridCol w:w="4351"/>
      </w:tblGrid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貸付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号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</w:p>
        </w:tc>
        <w:tc>
          <w:tcPr>
            <w:tcW w:w="4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申出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由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　規　　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　更　　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17"/>
                <w:kern w:val="0"/>
                <w:szCs w:val="21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Cs w:val="21"/>
              </w:rPr>
              <w:t>所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   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-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</w:t>
            </w:r>
          </w:p>
          <w:p>
            <w:pPr>
              <w:pStyle w:val="Normal"/>
              <w:ind w:firstLine="31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9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：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借受人氏名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71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介護福祉士等修学資金の</w:t>
      </w:r>
      <w:r>
        <w:rPr/>
        <w:t>振込口座を申し出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5"/>
                <w:kern w:val="0"/>
                <w:szCs w:val="21"/>
              </w:rPr>
              <w:t>振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Cs w:val="21"/>
              </w:rPr>
              <w:t>支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　通　預　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5"/>
                <w:kern w:val="0"/>
                <w:szCs w:val="21"/>
              </w:rPr>
              <w:t>口座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  <w:szCs w:val="21"/>
              </w:rPr>
              <w:t>口座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  <w:szCs w:val="21"/>
              </w:rPr>
              <w:t>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※口座は必ず借受人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修学生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本人名義のものに限ります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　※振込口座通帳のコピー（金融機関名、支店名、口座番号、漢字、カタカナ口座名義が確認できるページすべて）を必ず添付してください。コピーはＡ４サイズでお願いします。</w:t>
      </w:r>
    </w:p>
    <w:p>
      <w:pPr>
        <w:pStyle w:val="Normal"/>
        <w:ind w:left="211" w:hanging="211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sectPr>
      <w:type w:val="nextPage"/>
      <w:pgSz w:w="11906" w:h="16838"/>
      <w:pgMar w:left="1701" w:right="1701" w:gutter="0" w:header="0" w:top="1000" w:footer="0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6:00Z</dcterms:created>
  <dc:creator>厚生労働省ネットワークシステム</dc:creator>
  <dc:description/>
  <cp:keywords/>
  <dc:language>en-US</dc:language>
  <cp:lastModifiedBy>shikin12</cp:lastModifiedBy>
  <cp:lastPrinted>2016-08-30T15:31:00Z</cp:lastPrinted>
  <dcterms:modified xsi:type="dcterms:W3CDTF">2023-11-06T02:37:00Z</dcterms:modified>
  <cp:revision>60</cp:revision>
  <dc:subject/>
  <dc:title>介護福祉士等修学資金貸付事業の拡充におけるＱ＆Ａ（都道府県より）</dc:title>
</cp:coreProperties>
</file>