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申請者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 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家賃額証明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賃借している（賃借予定である）ことを証明します</w:t>
      </w:r>
      <w:r>
        <w:rPr/>
        <w:t>。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4820"/>
      </w:tblGrid>
      <w:tr>
        <w:trPr>
          <w:trHeight w:val="2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住宅の所在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家賃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額　　　    　円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西暦　　　年　　月　　日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左記家賃等には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光熱水費が含まれている。（　　　　　　円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食費等が含まれている。 （      　　　円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添付書類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賃貸借契約書の写し（表紙含め全ペー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賃貸契約をするとき、借受人を契約者（借主）としてください。</w:t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入居時及び家賃額が変更されたとき、または引越しをしたときも提出してくださ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26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09:00Z</dcterms:created>
  <dc:creator>soumu08</dc:creator>
  <dc:description/>
  <cp:keywords/>
  <dc:language>en-US</dc:language>
  <cp:lastModifiedBy>shikin16</cp:lastModifiedBy>
  <cp:lastPrinted>2023-03-06T14:05:00Z</cp:lastPrinted>
  <dcterms:modified xsi:type="dcterms:W3CDTF">2023-03-06T05:05:00Z</dcterms:modified>
  <cp:revision>18</cp:revision>
  <dc:subject/>
  <dc:title>第３号様式（第２条関係）</dc:title>
</cp:coreProperties>
</file>