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離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-144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（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59055</wp:posOffset>
                </wp:positionV>
                <wp:extent cx="2652395" cy="544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2.5pt;margin-top:4.65pt;width:208.8pt;height:42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氏　名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1"/>
          <w:szCs w:val="21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：    　（　　　）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hanging="14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離職介護人材再就職準備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4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8744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0.3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9448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5.5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回払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98" w:footer="170" w:bottom="99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2:21:00Z</dcterms:created>
  <dc:creator>厚生労働省ネットワークシステム</dc:creator>
  <dc:description/>
  <cp:keywords/>
  <dc:language>en-US</dc:language>
  <cp:lastModifiedBy>shikin03</cp:lastModifiedBy>
  <cp:lastPrinted>2023-01-31T14:06:00Z</cp:lastPrinted>
  <dcterms:modified xsi:type="dcterms:W3CDTF">2023-03-13T06:53:00Z</dcterms:modified>
  <cp:revision>17</cp:revision>
  <dc:subject/>
  <dc:title>介護福祉士等修学資金貸付事業の拡充におけるＱ＆Ａ（都道府県より）</dc:title>
</cp:coreProperties>
</file>