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５号様式（離）</w:t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その他（　　　　　）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＊該当に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05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</w:tr>
      <w:tr>
        <w:trPr>
          <w:trHeight w:val="7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離職介護人材再就職準備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</w:tr>
      <w:tr>
        <w:trPr>
          <w:trHeight w:val="7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2"/>
          <w:szCs w:val="12"/>
        </w:rPr>
      </w:r>
    </w:p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ind w:left="69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４サイズでお願いします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000" w:footer="170" w:bottom="1000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03</cp:lastModifiedBy>
  <cp:lastPrinted>2023-01-31T14:01:00Z</cp:lastPrinted>
  <dcterms:modified xsi:type="dcterms:W3CDTF">2023-03-13T06:49:00Z</dcterms:modified>
  <cp:revision>68</cp:revision>
  <dc:subject/>
  <dc:title>介護福祉士等修学資金貸付事業の拡充におけるＱ＆Ａ（都道府県より）</dc:title>
</cp:coreProperties>
</file>