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就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-144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西暦　　　　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殿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（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59055</wp:posOffset>
                </wp:positionV>
                <wp:extent cx="2514600" cy="46736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67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4.65pt;width:197.95pt;height:36.7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：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分野就職支援金を返還します。</w:t>
      </w:r>
    </w:p>
    <w:p>
      <w:pPr>
        <w:pStyle w:val="Normal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　年　　　月　から　西暦　　　　年　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64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1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8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17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418" w:right="1134" w:gutter="0" w:header="0" w:top="1134" w:footer="57" w:bottom="99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12:00Z</dcterms:created>
  <dc:creator>厚生労働省ネットワークシステム</dc:creator>
  <dc:description/>
  <cp:keywords/>
  <dc:language>en-US</dc:language>
  <cp:lastModifiedBy>shikin03</cp:lastModifiedBy>
  <cp:lastPrinted>2023-03-02T13:12:00Z</cp:lastPrinted>
  <dcterms:modified xsi:type="dcterms:W3CDTF">2023-03-16T07:34:00Z</dcterms:modified>
  <cp:revision>3</cp:revision>
  <dc:subject/>
  <dc:title>介護福祉士等修学資金貸付事業の拡充におけるＱ＆Ａ（都道府県より）</dc:title>
</cp:coreProperties>
</file>