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西暦　　　　　年　　月　　日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　　　）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0320</wp:posOffset>
                </wp:positionV>
                <wp:extent cx="2619375" cy="3905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90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6pt;margin-top:1.6pt;width:206.2pt;height:30.7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名　　　　　　　　　　　　　印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携帯番号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との関係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借受人が死亡したので、次のとおり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402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　月　　日生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校名又は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先名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【添付書類】死亡診断書の写し、または借受人の戸籍抄本若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998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12</cp:lastModifiedBy>
  <cp:lastPrinted>2016-10-06T13:48:00Z</cp:lastPrinted>
  <dcterms:modified xsi:type="dcterms:W3CDTF">2023-03-14T02:21:00Z</dcterms:modified>
  <cp:revision>52</cp:revision>
  <dc:subject/>
  <dc:title>介護福祉士等修学資金貸付事業の拡充におけるＱ＆Ａ（都道府県より）</dc:title>
</cp:coreProperties>
</file>