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</w:rPr>
        <w:t>号様式（介）　　　　　　　　　　　　　　　　　　　　　　　　　　西暦　　　　年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殿</w:t>
      </w:r>
    </w:p>
    <w:p>
      <w:pPr>
        <w:pStyle w:val="Normal"/>
        <w:ind w:right="840" w:firstLine="4620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　） </w:t>
      </w:r>
    </w:p>
    <w:p>
      <w:pPr>
        <w:pStyle w:val="Normal"/>
        <w:ind w:right="840" w:firstLine="462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5685</wp:posOffset>
                </wp:positionH>
                <wp:positionV relativeFrom="paragraph">
                  <wp:posOffset>207645</wp:posOffset>
                </wp:positionV>
                <wp:extent cx="2701290" cy="2673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267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1.55pt;margin-top:16.35pt;width:212.65pt;height:2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565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cs="Century" w:eastAsia="Century"/>
        </w:rPr>
        <w:t xml:space="preserve"> </w:t>
      </w:r>
      <w:r>
        <w:rPr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動　届　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A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14935</wp:posOffset>
                </wp:positionH>
                <wp:positionV relativeFrom="page">
                  <wp:posOffset>1772920</wp:posOffset>
                </wp:positionV>
                <wp:extent cx="21209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85.65pt;width:16.65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8590</wp:posOffset>
                </wp:positionH>
                <wp:positionV relativeFrom="paragraph">
                  <wp:posOffset>855980</wp:posOffset>
                </wp:positionV>
                <wp:extent cx="2101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pt;margin-top:67.4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846455</wp:posOffset>
                </wp:positionV>
                <wp:extent cx="19685" cy="1096010"/>
                <wp:effectExtent l="36830" t="635" r="203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" cy="10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5pt;margin-top:66.65pt;width:1.45pt;height:8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は養成施設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は事業主の証明が必要で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57"/>
        <w:gridCol w:w="2167"/>
        <w:gridCol w:w="6095"/>
      </w:tblGrid>
      <w:tr>
        <w:trPr>
          <w:trHeight w:val="27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貸付辞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辞 退 日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 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年　 　月 　  日</w:t>
            </w:r>
          </w:p>
        </w:tc>
      </w:tr>
      <w:tr>
        <w:trPr>
          <w:trHeight w:val="27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辞  退  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円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退　　学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 　　年     月　 　日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32080</wp:posOffset>
                      </wp:positionV>
                      <wp:extent cx="21209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9pt;width:16.6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長期欠席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各 期 間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 　年 　　月　 　日　～　西暦　　　  年　 　月　 　日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21920</wp:posOffset>
                      </wp:positionV>
                      <wp:extent cx="21209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1pt;width:16.6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停　　学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11125</wp:posOffset>
                      </wp:positionV>
                      <wp:extent cx="21209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8.25pt;width:16.6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休　　学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復　　学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 　　月 　　日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100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129"/>
      </w:tblGrid>
      <w:tr>
        <w:trPr>
          <w:trHeight w:val="118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養成施設証明欄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　　　　　　　　　　　　　　　　西暦　　　　　年　　月　　日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養成施設名</w:t>
            </w:r>
          </w:p>
          <w:p>
            <w:pPr>
              <w:pStyle w:val="Normal"/>
              <w:spacing w:lineRule="auto" w:line="360"/>
              <w:ind w:firstLine="9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1440</wp:posOffset>
                </wp:positionH>
                <wp:positionV relativeFrom="page">
                  <wp:posOffset>1736090</wp:posOffset>
                </wp:positionV>
                <wp:extent cx="172085" cy="953135"/>
                <wp:effectExtent l="3810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953280" cy="172440"/>
                        </a:xfrm>
                        <a:prstGeom prst="bentConnector3">
                          <a:avLst>
                            <a:gd name="adj1" fmla="val 98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57.85pt;margin-top:-444.25pt;width:13.45pt;height:75pt;rotation:90;mso-position-horizontal-relative:page;mso-position-vertic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22"/>
        <w:gridCol w:w="1296"/>
        <w:gridCol w:w="1964"/>
        <w:gridCol w:w="781"/>
        <w:gridCol w:w="211"/>
        <w:gridCol w:w="1004"/>
        <w:gridCol w:w="2965"/>
      </w:tblGrid>
      <w:tr>
        <w:trPr>
          <w:trHeight w:val="49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41275</wp:posOffset>
                      </wp:positionV>
                      <wp:extent cx="346710" cy="2482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19.55pt;mso-wrap-distance-left:9.05pt;mso-wrap-distance-right:9.05pt;mso-wrap-distance-top:0pt;mso-wrap-distance-bottom:0pt;margin-top:3.25pt;mso-position-vertical-relative:text;margin-left:-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登　　録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＊登録証の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写し添付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類・番号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類（ 　　　　　　　　　　　　　）  番号（第　　　　　　　　号）</w:t>
            </w:r>
          </w:p>
        </w:tc>
      </w:tr>
      <w:tr>
        <w:trPr>
          <w:trHeight w:val="41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登録年月日　　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 　年　　 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日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卒業年月日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 　年　 　月　　 日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5"/>
                <w:kern w:val="0"/>
                <w:sz w:val="18"/>
                <w:szCs w:val="18"/>
              </w:rPr>
              <w:t>卒業養成施設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w w:val="85"/>
                <w:kern w:val="0"/>
                <w:sz w:val="18"/>
                <w:szCs w:val="18"/>
              </w:rPr>
              <w:t>名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８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就　　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業年月日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 年　 　月　 　日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勤務先名称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勤務先所在地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76"/>
              <w:ind w:firstLine="315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：（　　　　　）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　　　種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 ・ 非正規（　　　　）週　　　時間勤務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100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129"/>
      </w:tblGrid>
      <w:tr>
        <w:trPr>
          <w:trHeight w:val="180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明欄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　　　　　　　　　　　　　　　　西暦　　　　年　　月　　日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</w:t>
            </w:r>
          </w:p>
          <w:p>
            <w:pPr>
              <w:pStyle w:val="Normal"/>
              <w:spacing w:lineRule="auto" w:line="360"/>
              <w:ind w:firstLine="9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737" w:footer="0" w:bottom="284"/>
      <w:pgNumType w:start="18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7:00Z</dcterms:created>
  <dc:creator>厚生労働省ネットワークシステム</dc:creator>
  <dc:description/>
  <cp:keywords/>
  <dc:language>en-US</dc:language>
  <cp:lastModifiedBy>shikin14</cp:lastModifiedBy>
  <cp:lastPrinted>2017-03-17T15:08:00Z</cp:lastPrinted>
  <dcterms:modified xsi:type="dcterms:W3CDTF">2023-03-15T01:39:00Z</dcterms:modified>
  <cp:revision>97</cp:revision>
  <dc:subject/>
  <dc:title>介護福祉士等修学資金貸付事業の拡充におけるＱ＆Ａ（都道府県より）</dc:title>
</cp:coreProperties>
</file>