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介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spacing w:lineRule="auto" w:line="276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spacing w:lineRule="auto" w:line="276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印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spacing w:lineRule="auto" w:line="276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等修学資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月　から　西暦　　　　　年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＊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裁量免除額は審査により決定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7716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13.9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　　～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,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4</cp:lastModifiedBy>
  <cp:lastPrinted>2023-03-15T10:33:00Z</cp:lastPrinted>
  <dcterms:modified xsi:type="dcterms:W3CDTF">2023-03-15T01:36:00Z</dcterms:modified>
  <cp:revision>81</cp:revision>
  <dc:subject/>
  <dc:title>介護福祉士等修学資金貸付事業の拡充におけるＱ＆Ａ（都道府県より）</dc:title>
</cp:coreProperties>
</file>